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CAMILLA DE TRANSPOR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ILLA DE TRANSPORT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en tubería redonda de acero al carbón ColdRoll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oporte un peso de 140Kg como mínimo en mov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ido o superficie en lámina ColdRoll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ciones básicas: Horizontal, semisentado con inclinación de espaldar a 4 posiciones fij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iento de Trendelemburg y Trendelemburg Inver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ndas de seguridad a lo largo de la camilla, con desplazamiento abatible, cromadas con segu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il portasuero de doble servicio crom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el plástico en todo su perímetro para proteger las pare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antiestáticas de 4" como mínimo, que no produzcan ruido. recubiertas en plástico ABS y acero en el interior con fre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choneta de poliuretano de 10cm de espesor como mínimo, de alta densidad, antiestática, sin costuras, recubrimiento de material lavable, repelente a líquidos, retardante al fuego, de fácil limpieza y desinfección. Dimensiones acorde al modelo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pintura electrostática en polvo al horno de alta resist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40"/>
        <w:gridCol w:w="1384"/>
      </w:tblGrid>
      <w:tr>
        <w:trPr>
          <w:trHeight w:val="278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CAMILLA DE TRANSPORTE</w:t>
            </w:r>
          </w:p>
        </w:tc>
      </w:tr>
      <w:tr>
        <w:trPr>
          <w:trHeight w:val="4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es en tubería redonda de acero al carbón ColdRol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a un peso de 140Kg como mínimo en movimien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endido o superficie es en lámina ColdRoll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osiciones básicas como Horizontal, semisentado y con inclinación de espaldar a 4 posiciones fij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ovimiento de Trendelemburg y Trendelemburg inver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barandas de seguridad a lo largo de la camilla, con desplazamiento abatible y  cromadas con segu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atril portasuero de doble servicio crom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bisel plástico en todo su perímetro para proteger las pared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ruedas son  antiestáticas de 4" como mínimo, que no produzcan ruido, recubiertas en plástico ABS y acero en el interior con frenos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lchoneta es de poliuretano de 10 cm de espesor como mínimo, de alta densidad, antiestática, sin costuras, con recubrimiento de material lavable, repelente a líquidos, retardante al fuego, de fácil limpieza y desinfección y dimensiones acorde al modelo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abado es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7-19T17:13:00Z</cp:lastPrinted>
  <dcterms:modified xsi:type="dcterms:W3CDTF">2013-08-05T13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